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к Порядку </w:t>
      </w:r>
      <w:bookmarkStart w:id="0" w:name="Par42"/>
      <w:bookmarkEnd w:id="0"/>
      <w:r>
        <w:rPr>
          <w:sz w:val="24"/>
          <w:szCs w:val="24"/>
        </w:rPr>
        <w:t xml:space="preserve">работы территориальной 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сихолого-медико-педагогической комиссии</w:t>
      </w:r>
    </w:p>
    <w:p>
      <w:pPr>
        <w:pStyle w:val="ConsPlusTitle"/>
        <w:tabs>
          <w:tab w:val="clear" w:pos="708"/>
          <w:tab w:val="left" w:pos="311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ТО Железногорс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0"/>
          <w:szCs w:val="20"/>
        </w:rPr>
        <w:t>ТЕРРИТОРИАЛЬНАЯ ПСИХОЛОГО-МЕДИКО-ПЕДАГОГИЧЕСК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662980, Красноярский край, г. Железногорск, Ленинградский пр-кт,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+7 (3919)76-39-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сихолого-медико-педагогическ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15"/>
        <w:gridCol w:w="885"/>
        <w:gridCol w:w="633"/>
        <w:gridCol w:w="1122"/>
        <w:gridCol w:w="12"/>
        <w:gridCol w:w="850"/>
        <w:gridCol w:w="3969"/>
      </w:tblGrid>
      <w:tr>
        <w:trPr>
          <w:trHeight w:val="185" w:hRule="atLeast"/>
        </w:trPr>
        <w:tc>
          <w:tcPr>
            <w:tcW w:w="38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обследования ребенка от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</w:tr>
      <w:tr>
        <w:trPr>
          <w:trHeight w:val="337" w:hRule="atLeast"/>
        </w:trPr>
        <w:tc>
          <w:tcPr>
            <w:tcW w:w="2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74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11" w:hRule="atLeast"/>
        </w:trPr>
        <w:tc>
          <w:tcPr>
            <w:tcW w:w="104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зраст 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37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рес места  жительства (регистрации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14" w:hRule="atLeast"/>
        </w:trPr>
        <w:tc>
          <w:tcPr>
            <w:tcW w:w="648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одителя (законного представителя)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13" w:hRule="atLeast"/>
        </w:trPr>
        <w:tc>
          <w:tcPr>
            <w:tcW w:w="104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мплексного психолого-медико-педагогического обследован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ребёнка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меет особенности в психическом развитии. Нуждается в создании условий для получения образования, коррекции нарушений развития и социальной адаптации на основе специальных педагогических подходов. Является обучающимся с ограниченными возможностями здоровь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е имеет особенностей в психическом развитии. Не нуждается в создании условий для получения образования, коррекции нарушений развития и социальной адаптации на основе специальных педагогических подходов. Не является обучающимся с ограниченными возможностями здоровья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выбрать нужно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образовательного процесс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996"/>
      </w:tblGrid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получения образования</w:t>
              </w:r>
            </w:hyperlink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программа </w:t>
              </w:r>
            </w:hyperlink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психолого-педагогической помощ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словия для получения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нуждается/не нуждаетс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3805"/>
      </w:tblGrid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технические средства обучения коллективного и индивидуального использова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услуг помощника (ассистента), тьютора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в здания организац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условия, без которых невозможно или затруднено освоение образовательной программы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845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сихолого-медико-педагогической помощ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971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ы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нятия с логопедом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нятия с психологом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нятия с дефектологом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: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по показания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 w:ascii="Times New Roman" w:hAnsi="Times New Roman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 динамики развития, освоения программы осуществляется ПМПк ОО. Предоставление документов в ТПМПК по решению ПМПк ОО, инициативе родителей с целью корректировки рекомендаций по созданию специальных условий получения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рок повторного прохождения ТПМПК – </w:t>
      </w:r>
    </w:p>
    <w:tbl>
      <w:tblPr>
        <w:tblW w:w="1057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"/>
        <w:gridCol w:w="3969"/>
        <w:gridCol w:w="284"/>
        <w:gridCol w:w="2069"/>
      </w:tblGrid>
      <w:tr>
        <w:trPr>
          <w:trHeight w:val="221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уководитель ПМПК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. руководителя, педагог-психоло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ы психолого-медико-педагогическ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рач-педиатр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рач-психиатр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рач-офтальмолог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итель-дефектолог (сурдопедагог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итель-дефектолог (тифлопедагог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читель-дефектолог  (олигофренопедагог)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читель-логопед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циальный педаго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8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роло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ориноларинголо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топе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комендациями психолого-медико-педагогической комиссии ознакомлен (-а), претензий к процедуре обследования не имею, копия заключения получена родителем (законным представител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4867"/>
        <w:gridCol w:w="2379"/>
      </w:tblGrid>
      <w:tr>
        <w:trPr/>
        <w:tc>
          <w:tcPr>
            <w:tcW w:w="27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»                           г.</w:t>
            </w:r>
          </w:p>
        </w:tc>
        <w:tc>
          <w:tcPr>
            <w:tcW w:w="4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48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предоставляется родителями в образовательную организацию по их желанию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ключение комиссии действительно для представления его родителями в образовательную организацию  в течение  одного календарного года с даты его подписания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Obsh">
    <w:name w:val="obsh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false"/>
      <w:spacing w:lineRule="auto" w:line="240" w:before="50" w:after="50"/>
      <w:ind w:left="70" w:right="70" w:firstLine="400"/>
      <w:jc w:val="both"/>
    </w:pPr>
    <w:rPr>
      <w:rFonts w:ascii="Arial" w:hAnsi="Arial" w:eastAsia="Times New Roman" w:cs="Arial"/>
      <w:color w:val="666666"/>
      <w:sz w:val="11"/>
      <w:szCs w:val="11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mmon_EDU/_&#1054;&#1041;&#1052;&#1045;&#1053;/&#1070;&#1088;&#1080;&#1076;&#1080;&#1095;&#1077;&#1089;&#1082;&#1080;&#1081;%20&#1086;&#1090;&#1076;&#1077;&#1083;/&#1060;&#1086;&#1088;&#1084;&#1072;%20&#1086;&#1073;&#1088;&#1072;&#1079;&#1086;&#1074;&#1072;&#1085;&#1080;&#1103;%20&#1080;%20&#1086;&#1073;&#1091;&#1095;&#1077;&#1085;&#1080;&#1103;.doc" TargetMode="External"/><Relationship Id="rId3" Type="http://schemas.openxmlformats.org/officeDocument/2006/relationships/hyperlink" Target="../../Common_EDU/_&#1054;&#1041;&#1052;&#1045;&#1053;/&#1070;&#1088;&#1080;&#1076;&#1080;&#1095;&#1077;&#1089;&#1082;&#1080;&#1081;%20&#1086;&#1090;&#1076;&#1077;&#1083;/&#1057;&#1090;&#1072;&#1090;&#1100;&#1103;%2079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25:00Z</dcterms:created>
  <dc:creator>computer</dc:creator>
  <dc:description/>
  <cp:keywords/>
  <dc:language>en-US</dc:language>
  <cp:lastModifiedBy>Юрист УО Прокушева Евгения (2-10)</cp:lastModifiedBy>
  <cp:lastPrinted>2018-03-13T09:26:00Z</cp:lastPrinted>
  <dcterms:modified xsi:type="dcterms:W3CDTF">2018-03-26T08:25:00Z</dcterms:modified>
  <cp:revision>2</cp:revision>
  <dc:subject/>
  <dc:title/>
</cp:coreProperties>
</file>