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4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8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ConsPlusNormal"/>
        <w:ind w:hanging="0"/>
        <w:jc w:val="both"/>
        <w:rPr>
          <w:rFonts w:ascii="Lucida Console" w:hAnsi="Lucida Console" w:cs="Times New Roman"/>
          <w:sz w:val="16"/>
        </w:rPr>
      </w:pPr>
      <w:r>
        <w:rPr>
          <w:rFonts w:cs="Times New Roman" w:ascii="Lucida Console" w:hAnsi="Lucida Consol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26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3.03.2018                                                                                                                                                    № 54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0.6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3.03.2018                                                                                                                                                    № 544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ind w:hanging="0"/>
        <w:jc w:val="both"/>
        <w:rPr>
          <w:rFonts w:ascii="Lucida Console" w:hAnsi="Lucida Console" w:cs="Times New Roman"/>
          <w:sz w:val="16"/>
        </w:rPr>
      </w:pPr>
      <w:r>
        <w:rPr>
          <w:rFonts w:cs="Times New Roman" w:ascii="Lucida Console" w:hAnsi="Lucida Console"/>
          <w:sz w:val="1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2.03.2010 № 463п «О создании структурного подразделения Муниципального казенного учреждения «Управление образования» “Городская психолого-медико-педагогическая комиссия ЗАТО Железногорск”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ёй 42 Федерального закона от 29.12.2012 № 273-ФЗ «Об образовании в Российской Федерации», приказом Министерства образования и науки Российской Федерации от 20.09.2013 № 1082 «Об утверждении Положения о психолого-медико-педагогической комиссии», руководствуясь Уставом ЗАТО Железногорск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2.03.2010 № 463п «О создании структурного подразделения Муниципального казенного учреждения «Управление образования» “Городская психолого-медико-педагогическая комиссия ЗАТО Железногорск”» следующие изменения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именование постановления изложить в  новой 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создании структурного подразделения Муниципального казенного учреждения «Управление образования» “Территориальная психолого-медико-педагогическая комиссия ЗАТО Железногорск”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2. Пункт 1 постановления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Создать в Муниципальном казенном учреждении "Управление образования" структурное подразделение "Территориальная психолого-медико-педагогическая комиссия"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3. Пункт 3 постановления изложить в  новой  редакции: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Утвердить порядок работы Территориальной психолого-медико-педагогической комиссии ЗАТО Железногорск (приложение).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3. Приложение к постановлению изложить 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     (Е.В. Андросова) довести до сведения населения настоящее постановление через газету «Город и горожане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исполнением настоящего постановления возложить на заместителя Главы ЗАТО г. Железногорск по социальным вопросам                      В.Ю. Фомаид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ЗАТО г. Железногорск            </w:t>
        <w:tab/>
        <w:tab/>
        <w:t xml:space="preserve">                                      И.Г. Кукси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Lucida Console" w:hAnsi="Lucida Console" w:cs="Lucida Console"/>
      <w:sz w:val="16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8:24:00Z</dcterms:created>
  <dc:creator>urist</dc:creator>
  <dc:description/>
  <cp:keywords/>
  <dc:language>en-US</dc:language>
  <cp:lastModifiedBy>Юрист УО Прокушева Евгения (2-10)</cp:lastModifiedBy>
  <cp:lastPrinted>2018-02-02T15:23:00Z</cp:lastPrinted>
  <dcterms:modified xsi:type="dcterms:W3CDTF">2018-03-26T08:24:00Z</dcterms:modified>
  <cp:revision>2</cp:revision>
  <dc:subject/>
  <dc:title/>
</cp:coreProperties>
</file>